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/>
        <w:tab/>
        <w:tab/>
        <w:tab/>
        <w:tab/>
        <w:tab/>
        <w:tab/>
        <w:tab/>
        <w:tab/>
        <w:t>Ai Gruppi affiliat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Come ormai tutti sapete è stato  abolito il nulla-osta ENPALS per i gruppi folklorisitici e non bisogna più richiedere il certificato di agibilità al Ministero pei Beni e  le attività culturali. ( prot. 5222 del 17 Marzo 2008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Belwe Lt BT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10985" w:dyaOrig="145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65pt;height:63.7pt" filled="f" o:ole="">
          <v:imagedata r:id="rId2" o:title=""/>
        </v:shape>
        <o:OLEObject Type="Embed" ProgID="" ShapeID="ole_rId1" DrawAspect="Content" ObjectID="_29079679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815" w:dyaOrig="19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pt;height:88.7pt" filled="f" o:ole="">
          <v:imagedata r:id="rId2" o:title=""/>
        </v:shape>
        <o:OLEObject Type="Embed" ProgID="" ShapeID="ole_rId1" DrawAspect="Content" ObjectID="_8057829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4"/>
      <w:numFmt w:val="decimalZero"/>
      <w:lvlText w:val="%1"/>
      <w:lvlJc w:val="left"/>
      <w:pPr>
        <w:tabs>
          <w:tab w:val="num" w:pos="5826"/>
        </w:tabs>
        <w:ind w:left="5826" w:hanging="87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jc w:val="both"/>
      <w:outlineLvl w:val="0"/>
    </w:pPr>
    <w:rPr>
      <w:rFonts w:ascii="Americana BT;Times New Roman" w:hAnsi="Americana BT;Times New Roman" w:cs="Americana BT;Times New Roman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Belwe Lt BT;Book Antiqua" w:hAnsi="Belwe Lt BT;Book Antiqua" w:cs="Belwe Lt BT;Book Antiqua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Courier New" w:hAnsi="Courier New" w:cs="Courier New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52" w:hanging="0"/>
      <w:jc w:val="both"/>
      <w:outlineLvl w:val="3"/>
    </w:pPr>
    <w:rPr>
      <w:rFonts w:ascii="Courier New" w:hAnsi="Courier New" w:cs="Courier Ne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Belwe Lt BT;Book Antiqua" w:hAnsi="Belwe Lt BT;Book Antiqua" w:cs="Belwe Lt BT;Book Antiqu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elwe Lt BT;Book Antiqua" w:hAnsi="Belwe Lt BT;Book Antiqua" w:cs="Belwe Lt BT;Book Antiqu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mericana BT;Times New Roman" w:hAnsi="Americana BT;Times New Roman" w:cs="Americana BT;Times New Roman"/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lwe Lt BT;Book Antiqua" w:hAnsi="Belwe Lt BT;Book Antiqua" w:cs="Belwe Lt BT;Book Antiqu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10260" w:leader="none"/>
      </w:tabs>
      <w:ind w:left="540" w:hanging="0"/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Courier New" w:hAnsi="Courier New" w:cs="Courier New"/>
      <w:b/>
      <w:sz w:val="28"/>
      <w:szCs w:val="20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urier New" w:hAnsi="Courier New" w:cs="Courier New"/>
      <w:b/>
      <w:sz w:val="28"/>
      <w:szCs w:val="20"/>
    </w:rPr>
  </w:style>
  <w:style w:type="paragraph" w:styleId="Corpodeltesto2">
    <w:name w:val="Corpo del testo 2"/>
    <w:basedOn w:val="Normal"/>
    <w:qFormat/>
    <w:pPr/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7:30:00Z</dcterms:created>
  <dc:creator>Diego</dc:creator>
  <dc:description/>
  <cp:keywords/>
  <dc:language>en-US</dc:language>
  <cp:lastModifiedBy>User</cp:lastModifiedBy>
  <cp:lastPrinted>2004-09-06T13:37:00Z</cp:lastPrinted>
  <dcterms:modified xsi:type="dcterms:W3CDTF">2008-10-23T08:02:00Z</dcterms:modified>
  <cp:revision>3</cp:revision>
  <dc:subject/>
  <dc:title>Roma, li 9 ottobre 2002</dc:title>
</cp:coreProperties>
</file>